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oblem 4.10.1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 xml:space="preserve">Scatter plot for data excluding </w:t>
      </w:r>
      <w:r>
        <w:rPr>
          <w:rFonts w:cs="Times New Roman" w:ascii="Times New Roman" w:hAnsi="Times New Roman"/>
          <w:i/>
          <w:color w:val="0A1D90"/>
        </w:rPr>
        <w:t>Year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drawing>
          <wp:inline distT="0" distB="0" distL="0" distR="0">
            <wp:extent cx="5743575" cy="573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t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From the scatter plot there seems to be highly positive correlated relationship between the variable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ariables “Pop” vs. “GNP” and “Pop” vs. “Def” illustrate this.  There may exist some numerical problems  of regression program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: (R-Code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install.packages("alr3"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ary(alr3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(longley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ributes(longley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irs(longley[,c(1,2,3,4,5,7)]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 4.10.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tting a regression of </w:t>
      </w:r>
      <w:r>
        <w:rPr>
          <w:rFonts w:cs="Times New Roman" w:ascii="Times New Roman" w:hAnsi="Times New Roman"/>
          <w:i/>
        </w:rPr>
        <w:t>Employed</w:t>
      </w:r>
      <w:r>
        <w:rPr>
          <w:rFonts w:cs="Times New Roman" w:ascii="Times New Roman" w:hAnsi="Times New Roman"/>
        </w:rPr>
        <w:t xml:space="preserve"> on the others excluding </w:t>
      </w:r>
      <w:r>
        <w:rPr>
          <w:rFonts w:cs="Times New Roman" w:ascii="Times New Roman" w:hAnsi="Times New Roman"/>
          <w:i/>
        </w:rPr>
        <w:t>Yea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m(formula = Emp ~ GNP + Def + Unemp + Mil + Pop, data = longley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uals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Min      </w:t>
        <w:tab/>
        <w:t xml:space="preserve">1Q  </w:t>
        <w:tab/>
        <w:tab/>
        <w:t xml:space="preserve">Median      </w:t>
        <w:tab/>
        <w:t xml:space="preserve">3Q     </w:t>
        <w:tab/>
        <w:tab/>
        <w:t xml:space="preserve">Max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553.24 </w:t>
        <w:tab/>
        <w:t xml:space="preserve">-364.78   </w:t>
        <w:tab/>
        <w:t xml:space="preserve">61.06  </w:t>
        <w:tab/>
        <w:tab/>
        <w:t xml:space="preserve">205.50  </w:t>
        <w:tab/>
        <w:t xml:space="preserve">933.59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efficients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 xml:space="preserve">Estimate </w:t>
        <w:tab/>
        <w:t xml:space="preserve">Std. Error </w:t>
        <w:tab/>
        <w:t xml:space="preserve">t value </w:t>
        <w:tab/>
        <w:tab/>
        <w:t xml:space="preserve">Pr(&gt;|t|)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(Intercept)  </w:t>
        <w:tab/>
        <w:t xml:space="preserve">9.246e+04  </w:t>
        <w:tab/>
        <w:t xml:space="preserve">3.517e+04   </w:t>
        <w:tab/>
        <w:t xml:space="preserve">2.629   </w:t>
        <w:tab/>
        <w:t>0.0252 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GNP          </w:t>
        <w:tab/>
        <w:t xml:space="preserve">7.200e-02  </w:t>
        <w:tab/>
        <w:t xml:space="preserve">3.173e-02   </w:t>
        <w:tab/>
        <w:t xml:space="preserve">2.269   </w:t>
        <w:tab/>
        <w:t>0.0467 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Def         </w:t>
        <w:tab/>
        <w:t xml:space="preserve">-4.846e+01  </w:t>
        <w:tab/>
        <w:t xml:space="preserve">1.322e+02  </w:t>
        <w:tab/>
        <w:t xml:space="preserve">-0.366   </w:t>
        <w:tab/>
        <w:t xml:space="preserve">0.7217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Unemp       </w:t>
        <w:tab/>
        <w:t xml:space="preserve">-4.039e-01  </w:t>
        <w:tab/>
        <w:t xml:space="preserve">4.385e-01  </w:t>
        <w:tab/>
        <w:t xml:space="preserve">-0.921   </w:t>
        <w:tab/>
        <w:t xml:space="preserve">0.3788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Mil         </w:t>
        <w:tab/>
        <w:t xml:space="preserve">-5.605e-01  </w:t>
        <w:tab/>
        <w:t xml:space="preserve">2.838e-01  </w:t>
        <w:tab/>
        <w:t xml:space="preserve">-1.975   </w:t>
        <w:tab/>
        <w:t>0.0765 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Pop         </w:t>
        <w:tab/>
        <w:t xml:space="preserve">-4.035e-01  </w:t>
        <w:tab/>
        <w:t xml:space="preserve">3.303e-01  </w:t>
        <w:tab/>
        <w:t xml:space="preserve">-1.222   </w:t>
        <w:tab/>
        <w:t xml:space="preserve">0.2498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gnif. codes:  0 ‘***’ 0.001 ‘**’ 0.01 ‘*’ 0.05 ‘.’ 0.1 ‘ ’ 1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ual standard error: 483.2 on 10 degrees of freedo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ltiple R-squared: 0.9874,     Adjusted R-squared: 0.9811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-statistic: 156.4 on 5 and 10 DF,  p-value: 3.699e-0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88105" cy="387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ts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m(formula = Emp ~ GNP + Unemp, data = longley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uals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Min      </w:t>
        <w:tab/>
        <w:t xml:space="preserve">1Q  </w:t>
        <w:tab/>
        <w:tab/>
        <w:t xml:space="preserve">Median      </w:t>
        <w:tab/>
        <w:t xml:space="preserve">3Q     </w:t>
        <w:tab/>
        <w:tab/>
        <w:t xml:space="preserve">Max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823.54</w:t>
        <w:tab/>
        <w:t xml:space="preserve"> -256.36  </w:t>
        <w:tab/>
        <w:t xml:space="preserve">-10.58  </w:t>
        <w:tab/>
        <w:t xml:space="preserve">215.17 </w:t>
        <w:tab/>
        <w:t xml:space="preserve">1146.89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efficients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 xml:space="preserve">Estimate </w:t>
        <w:tab/>
        <w:t xml:space="preserve">Std. Error </w:t>
        <w:tab/>
        <w:t xml:space="preserve">t value </w:t>
        <w:tab/>
        <w:tab/>
        <w:t xml:space="preserve">Pr(&gt;|t|)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(Intercept)  </w:t>
        <w:tab/>
        <w:t xml:space="preserve">5.238e+04  </w:t>
        <w:tab/>
        <w:t xml:space="preserve">5.735e+02  </w:t>
        <w:tab/>
        <w:t xml:space="preserve">91.330  </w:t>
        <w:tab/>
        <w:t>&lt; 2e-16 **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GNP          </w:t>
        <w:tab/>
        <w:t xml:space="preserve">3.784e-02  </w:t>
        <w:tab/>
        <w:t xml:space="preserve">1.711e-03  </w:t>
        <w:tab/>
        <w:t xml:space="preserve">22.120 </w:t>
        <w:tab/>
        <w:t>1.06e-11 **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Unemp       </w:t>
        <w:tab/>
        <w:t xml:space="preserve">-5.436e-01  </w:t>
        <w:tab/>
        <w:t xml:space="preserve">1.820e-01  </w:t>
        <w:tab/>
        <w:t xml:space="preserve">-2.987   </w:t>
        <w:tab/>
        <w:t xml:space="preserve">0.0105 *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gnif. codes:  0 ‘***’ 0.001 ‘**’ 0.01 ‘*’ 0.05 ‘.’ 0.1 ‘ ’ 1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ual standard error: 524.7 on 13 degrees of freedo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ltiple R-squared: 0.9807,     Adjusted R-squared: 0.9777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-statistic: 329.5 on 2 and 13 DF,  p-value: 7.29e-1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drawing>
          <wp:inline distT="0" distB="0" distL="0" distR="0">
            <wp:extent cx="4003040" cy="399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ts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: (R-Code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fit1 = lm(Emp~GNP+Def+Unemp+Mil+Pop, data=longley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summary(fit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ar(mfrow=c(2,2)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lot(fit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fit4 = lm(Emp~GNP+Unemp, data=longley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summary(fit4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ar(mfrow=c(2,2)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lot(fit4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 4.10.3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bootstrap by adding random variance on original data and formed a new data set.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[1] "Fitted summary of original trail"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Call: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lm(formula = Emp ~ GNP + Def + Unemp + Mil + Pop, data = original_data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Residuals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A1D90"/>
        </w:rPr>
        <w:t xml:space="preserve">    </w:t>
      </w:r>
      <w:r>
        <w:rPr>
          <w:rFonts w:cs="Times New Roman" w:ascii="Times New Roman" w:hAnsi="Times New Roman"/>
          <w:color w:val="0A1D90"/>
        </w:rPr>
        <w:t xml:space="preserve">Min      </w:t>
        <w:tab/>
        <w:t xml:space="preserve">1Q  </w:t>
        <w:tab/>
        <w:tab/>
        <w:t xml:space="preserve">Median      </w:t>
        <w:tab/>
        <w:t xml:space="preserve">3Q     </w:t>
        <w:tab/>
        <w:tab/>
        <w:t xml:space="preserve">Max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t xml:space="preserve">-553.24 </w:t>
        <w:tab/>
        <w:t xml:space="preserve">-364.78  </w:t>
        <w:tab/>
        <w:t xml:space="preserve">61.06  </w:t>
        <w:tab/>
        <w:tab/>
        <w:t xml:space="preserve">205.50  </w:t>
        <w:tab/>
        <w:t xml:space="preserve">933.59 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Coefficients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A1D90"/>
        </w:rPr>
        <w:t xml:space="preserve">              </w:t>
      </w:r>
      <w:r>
        <w:rPr>
          <w:rFonts w:cs="Times New Roman" w:ascii="Times New Roman" w:hAnsi="Times New Roman"/>
          <w:color w:val="0A1D90"/>
        </w:rPr>
        <w:tab/>
        <w:t xml:space="preserve">Estimate </w:t>
        <w:tab/>
        <w:t xml:space="preserve">Std. Error </w:t>
        <w:tab/>
        <w:t xml:space="preserve">t value </w:t>
        <w:tab/>
        <w:tab/>
        <w:t xml:space="preserve">Pr(&gt;|t|)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t xml:space="preserve">(Intercept)  </w:t>
        <w:tab/>
        <w:t xml:space="preserve">9.246e+04  </w:t>
        <w:tab/>
        <w:t xml:space="preserve">3.517e+04   </w:t>
        <w:tab/>
        <w:t xml:space="preserve">2.629   </w:t>
        <w:tab/>
        <w:t>0.0252 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t xml:space="preserve">GNP          </w:t>
        <w:tab/>
        <w:t xml:space="preserve">7.200e-02  </w:t>
        <w:tab/>
        <w:t xml:space="preserve">3.173e-02   </w:t>
        <w:tab/>
        <w:t xml:space="preserve">2.269   </w:t>
        <w:tab/>
        <w:t>0.0467 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t xml:space="preserve">Def         </w:t>
        <w:tab/>
        <w:t xml:space="preserve">-4.846e+01  </w:t>
        <w:tab/>
        <w:t xml:space="preserve">1.322e+02  </w:t>
        <w:tab/>
        <w:t xml:space="preserve">-0.366   </w:t>
        <w:tab/>
        <w:t xml:space="preserve">0.7217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t xml:space="preserve">Unemp       </w:t>
        <w:tab/>
        <w:t xml:space="preserve">-4.039e-01  </w:t>
        <w:tab/>
        <w:t xml:space="preserve">4.385e-01  </w:t>
        <w:tab/>
        <w:t xml:space="preserve">-0.921   </w:t>
        <w:tab/>
        <w:t xml:space="preserve">0.3788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t xml:space="preserve">Mil         </w:t>
        <w:tab/>
        <w:t xml:space="preserve">-5.605e-01  </w:t>
        <w:tab/>
        <w:t xml:space="preserve">2.838e-01  </w:t>
        <w:tab/>
        <w:t xml:space="preserve">-1.975   </w:t>
        <w:tab/>
        <w:t>0.0765 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t xml:space="preserve">Pop         </w:t>
        <w:tab/>
        <w:t xml:space="preserve">-4.035e-01  </w:t>
        <w:tab/>
        <w:t xml:space="preserve">3.303e-01  </w:t>
        <w:tab/>
        <w:t xml:space="preserve">-1.222   </w:t>
        <w:tab/>
        <w:t xml:space="preserve">0.2498  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---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 xml:space="preserve">Signif. codes:  0 ‘***’ 0.001 ‘**’ 0.01 ‘*’ 0.05 ‘.’ 0.1 ‘ ’ 1 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Residual standard error: 483.2 on 10 degrees of freedom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 xml:space="preserve">Multiple R-squared: 0.9874,     Adjusted R-squared: 0.9811 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 xml:space="preserve">F-statistic: 156.4 on 5 and 10 DF,  p-value: 3.699e-09 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[1] "Standard deviation of new data:"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A1D90"/>
        </w:rPr>
        <w:t xml:space="preserve"> </w:t>
      </w:r>
      <w:r>
        <w:rPr>
          <w:rFonts w:cs="Times New Roman" w:ascii="Times New Roman" w:hAnsi="Times New Roman"/>
          <w:color w:val="0A1D90"/>
        </w:rPr>
        <w:t xml:space="preserve">(Intercept)          </w:t>
        <w:tab/>
        <w:t xml:space="preserve">GNP          </w:t>
        <w:tab/>
        <w:tab/>
        <w:t xml:space="preserve">Def        </w:t>
        <w:tab/>
        <w:tab/>
        <w:t xml:space="preserve">Unemp          </w:t>
        <w:tab/>
        <w:tab/>
        <w:t xml:space="preserve">Mil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t xml:space="preserve">1.726088e+04 </w:t>
        <w:tab/>
        <w:t xml:space="preserve">1.551637e-02 </w:t>
        <w:tab/>
        <w:tab/>
        <w:t xml:space="preserve">6.478070e+01 </w:t>
        <w:tab/>
        <w:t xml:space="preserve">1.890745e-01 </w:t>
        <w:tab/>
        <w:tab/>
        <w:t xml:space="preserve">1.115003e-01 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op</w:t>
      </w:r>
    </w:p>
    <w:p>
      <w:pPr>
        <w:pStyle w:val="Normal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1.636748e-01</w:t>
      </w:r>
    </w:p>
    <w:p>
      <w:pPr>
        <w:pStyle w:val="Normal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Comments</w:t>
      </w:r>
    </w:p>
    <w:p>
      <w:pPr>
        <w:pStyle w:val="Normal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: (R-Code)</w:t>
      </w:r>
    </w:p>
    <w:p>
      <w:pPr>
        <w:pStyle w:val="Normal"/>
        <w:spacing w:before="0" w:after="0"/>
        <w:rPr/>
      </w:pPr>
      <w:r>
        <w:rPr/>
        <w:t>source("C:\\Documents and Settings\\Jaime Frade\\Desktop\\HW4\\btstrp_4.10.txt")</w:t>
      </w:r>
    </w:p>
    <w:p>
      <w:pPr>
        <w:pStyle w:val="Normal"/>
        <w:spacing w:before="0" w:after="0"/>
        <w:rPr/>
      </w:pPr>
      <w:r>
        <w:rPr/>
        <w:t>btstrp_4.10(longle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OURCE code</w:t>
      </w:r>
    </w:p>
    <w:p>
      <w:pPr>
        <w:pStyle w:val="Normal"/>
        <w:spacing w:before="0" w:after="0"/>
        <w:rPr/>
      </w:pPr>
      <w:r>
        <w:rPr/>
        <w:t>btstrp_4.10 = function(original_data){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t_original = lm(Emp~GNP+Def+Unemp+Mil+Pop, original_data);</w:t>
      </w:r>
    </w:p>
    <w:p>
      <w:pPr>
        <w:pStyle w:val="Normal"/>
        <w:spacing w:before="0" w:after="0"/>
        <w:rPr/>
      </w:pPr>
      <w:r>
        <w:rPr/>
        <w:t>print("Fitted summary of original trail");</w:t>
      </w:r>
    </w:p>
    <w:p>
      <w:pPr>
        <w:pStyle w:val="Normal"/>
        <w:spacing w:before="0" w:after="0"/>
        <w:rPr/>
      </w:pPr>
      <w:r>
        <w:rPr/>
        <w:t>print(summary(fit_original))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ef1 = NULL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 (i in 1:1000){</w:t>
      </w:r>
    </w:p>
    <w:p>
      <w:pPr>
        <w:pStyle w:val="Normal"/>
        <w:spacing w:before="0" w:after="0"/>
        <w:rPr/>
      </w:pPr>
      <w:r>
        <w:rPr/>
        <w:tab/>
        <w:t>GNP = original_data$GNP + runif(16, -500,500);</w:t>
      </w:r>
    </w:p>
    <w:p>
      <w:pPr>
        <w:pStyle w:val="Normal"/>
        <w:spacing w:before="0" w:after="0"/>
        <w:rPr/>
      </w:pPr>
      <w:r>
        <w:rPr/>
        <w:tab/>
        <w:t>Pop = original_data$Pop + runif(16, -500,500);</w:t>
      </w:r>
    </w:p>
    <w:p>
      <w:pPr>
        <w:pStyle w:val="Normal"/>
        <w:spacing w:before="0" w:after="0"/>
        <w:rPr/>
      </w:pPr>
      <w:r>
        <w:rPr/>
        <w:tab/>
        <w:t>Def_1 = original_data$Def[1:7]+runif(7,-0.5,0.5);</w:t>
      </w:r>
    </w:p>
    <w:p>
      <w:pPr>
        <w:pStyle w:val="Normal"/>
        <w:spacing w:before="0" w:after="0"/>
        <w:rPr/>
      </w:pPr>
      <w:r>
        <w:rPr/>
        <w:tab/>
        <w:t>Def_2 = original_data$Def[8:16]+runif(9,-5,5);</w:t>
      </w:r>
    </w:p>
    <w:p>
      <w:pPr>
        <w:pStyle w:val="Normal"/>
        <w:spacing w:before="0" w:after="0"/>
        <w:rPr/>
      </w:pPr>
      <w:r>
        <w:rPr/>
        <w:tab/>
        <w:t>Def = c(Def_1, Def_2);</w:t>
      </w:r>
    </w:p>
    <w:p>
      <w:pPr>
        <w:pStyle w:val="Normal"/>
        <w:spacing w:before="0" w:after="0"/>
        <w:rPr/>
      </w:pPr>
      <w:r>
        <w:rPr/>
        <w:tab/>
        <w:t>Unemp = original_data$Unemp+runif(16,-5,5);</w:t>
      </w:r>
    </w:p>
    <w:p>
      <w:pPr>
        <w:pStyle w:val="Normal"/>
        <w:spacing w:before="0" w:after="0"/>
        <w:rPr/>
      </w:pPr>
      <w:r>
        <w:rPr/>
        <w:tab/>
        <w:t>Mil = original_data$Mil+runif(16,-5,5);</w:t>
      </w:r>
    </w:p>
    <w:p>
      <w:pPr>
        <w:pStyle w:val="Normal"/>
        <w:spacing w:before="0" w:after="0"/>
        <w:rPr/>
      </w:pPr>
      <w:r>
        <w:rPr/>
        <w:tab/>
        <w:t>Emp = original_data$Emp+runif(16,-50,50)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new_Data = data.frame(cbind(GNP, Pop, Def, Unemp, Mil, Emp));</w:t>
      </w:r>
    </w:p>
    <w:p>
      <w:pPr>
        <w:pStyle w:val="Normal"/>
        <w:spacing w:before="0" w:after="0"/>
        <w:rPr/>
      </w:pPr>
      <w:r>
        <w:rPr/>
        <w:tab/>
        <w:t>temp_fit = lm(Emp~GNP+Def+Unemp+Mil+Pop, new_Data);</w:t>
      </w:r>
    </w:p>
    <w:p>
      <w:pPr>
        <w:pStyle w:val="Normal"/>
        <w:spacing w:before="0" w:after="0"/>
        <w:rPr/>
      </w:pPr>
      <w:r>
        <w:rPr/>
        <w:tab/>
        <w:t>coef1 = cbind(coef1, temp_fit$coef);</w:t>
      </w:r>
    </w:p>
    <w:p>
      <w:pPr>
        <w:pStyle w:val="Normal"/>
        <w:spacing w:before="0" w:after="0"/>
        <w:rPr/>
      </w:pPr>
      <w:r>
        <w:rPr/>
        <w:tab/>
        <w:t>}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int("Standard deviation of new data:");</w:t>
      </w:r>
    </w:p>
    <w:p>
      <w:pPr>
        <w:pStyle w:val="Normal"/>
        <w:spacing w:before="0" w:after="0"/>
        <w:rPr/>
      </w:pPr>
      <w:r>
        <w:rPr/>
        <w:t>apply(coef1, 1,sd);</w:t>
      </w:r>
    </w:p>
    <w:p>
      <w:pPr>
        <w:pStyle w:val="Normal"/>
        <w:spacing w:before="0" w:after="0"/>
        <w:rPr/>
      </w:pPr>
      <w:r>
        <w:rPr/>
        <w:t>}</w:t>
      </w:r>
    </w:p>
    <w:sectPr>
      <w:headerReference w:type="default" r:id="rId5"/>
      <w:type w:val="nextPage"/>
      <w:pgSz w:w="12240" w:h="15840"/>
      <w:pgMar w:left="810" w:right="540" w:gutter="0" w:header="27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ab/>
      <w:tab/>
      <w:t>Jaime Frade</w:t>
    </w:r>
  </w:p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ab/>
      <w:tab/>
      <w:t>Stat Apps 2: HW4</w:t>
    </w:r>
  </w:p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>Problem 4.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Cambria;Palatino Linotyp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;Palatino Linotype" w:hAnsi="Cambria;Palatino Linotype" w:eastAsia="Cambria;Palatino Linotype" w:cs="Cambria;Palatino Linotype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2:23:00Z</dcterms:created>
  <dc:creator>Jaime Frade</dc:creator>
  <dc:description/>
  <cp:keywords/>
  <dc:language>en-US</dc:language>
  <cp:lastModifiedBy>Jaime Frade</cp:lastModifiedBy>
  <dcterms:modified xsi:type="dcterms:W3CDTF">2008-03-23T18:41:00Z</dcterms:modified>
  <cp:revision>5</cp:revision>
  <dc:subject/>
  <dc:title>Problem 4</dc:title>
</cp:coreProperties>
</file>