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alculation of confidence interval from original observation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      </w:t>
      </w:r>
      <w:r>
        <w:rPr>
          <w:rFonts w:cs="Times New Roman" w:ascii="Times New Roman" w:hAnsi="Times New Roman"/>
          <w:color w:val="0A1D90"/>
        </w:rPr>
        <w:t xml:space="preserve">fit      </w:t>
        <w:tab/>
        <w:tab/>
        <w:t xml:space="preserve">lwr     </w:t>
        <w:tab/>
        <w:tab/>
        <w:t>up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[1,] 8.755197 </w:t>
        <w:tab/>
        <w:tab/>
        <w:t xml:space="preserve">8.609724 </w:t>
        <w:tab/>
        <w:t>8.90067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57435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Used bootstrapping method to give the following confidence interval.  Used a function that was sourced in R, and is listed in code below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</w:t>
      </w:r>
      <w:r>
        <w:rPr>
          <w:rFonts w:cs="Times New Roman" w:ascii="Times New Roman" w:hAnsi="Times New Roman"/>
          <w:color w:val="0A1D90"/>
        </w:rPr>
        <w:t xml:space="preserve">2.5%      </w:t>
        <w:tab/>
        <w:t xml:space="preserve">50%    </w:t>
        <w:tab/>
        <w:tab/>
        <w:t xml:space="preserve">97.5%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8.801703 </w:t>
        <w:tab/>
        <w:t xml:space="preserve">9.013620 </w:t>
        <w:tab/>
        <w:t>9.229341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br/>
        <w:t>install.packages("alr3"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library(alr3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data(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attributes(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1 = lm(CSpd~RSpd, data=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x1 = data.frame(RSpd = 7.4285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redict(fit1, x1, interval="confidence"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plot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SOURCE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btstrp_4.6 = function(original_data){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total = length(original_data[,1]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1 = 1:total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meanCSpd = NULL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or(i in 1:999){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data_num = sample(c1,replace=T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rearrange_data = original_data[data_num,]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temp_meanCSpd = mean(rearrange_data$CSpd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meanCSpd = rbind(meanCSpd,temp_meanCSpd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p1 = c(0.025,0.5, 0.975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  <w:lang w:val="fr-FR"/>
        </w:rPr>
      </w:pPr>
      <w:r>
        <w:rPr>
          <w:rFonts w:cs="Times New Roman" w:ascii="Times New Roman" w:hAnsi="Times New Roman"/>
          <w:color w:val="0A1D90"/>
          <w:lang w:val="fr-FR"/>
        </w:rPr>
        <w:t>quantile(meanCSpd,p1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}</w:t>
      </w:r>
    </w:p>
    <w:p>
      <w:pPr>
        <w:pStyle w:val="Normal"/>
        <w:spacing w:before="0" w:after="20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sectPr>
      <w:headerReference w:type="default" r:id="rId3"/>
      <w:type w:val="nextPage"/>
      <w:pgSz w:w="12240" w:h="15840"/>
      <w:pgMar w:left="810" w:right="540" w:gutter="0" w:header="27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Jaime Frade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Stat Apps 2: HW3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>Problem 4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Cambria;Palatino Linotype" w:cs="Cambria;Palatino Linotyp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3:14:00Z</dcterms:created>
  <dc:creator>Jaime Frade</dc:creator>
  <dc:description/>
  <cp:keywords/>
  <dc:language>en-US</dc:language>
  <cp:lastModifiedBy>student</cp:lastModifiedBy>
  <cp:lastPrinted>2008-03-25T23:50:00Z</cp:lastPrinted>
  <dcterms:modified xsi:type="dcterms:W3CDTF">2008-03-26T05:40:00Z</dcterms:modified>
  <cp:revision>4</cp:revision>
  <dc:subject/>
  <dc:title>Calculation of confidence interval from original observation</dc:title>
</cp:coreProperties>
</file>